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b do SWZ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  <w:bookmarkStart w:id="1" w:name="_Hlk74836102"/>
      <w:r>
        <w:rPr>
          <w:rStyle w:val="StrongEmphasis"/>
          <w:rFonts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bidi="ar-SA"/>
        </w:rPr>
        <w:t>Zakup nowego samochodu wraz z zabudową do odbioru odpadów komunalnych z terenu miasta i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IZP.271.17.2022.IZ.PZP.</w:t>
      </w:r>
      <w:r>
        <w:rPr>
          <w:rFonts w:cs="Calibri" w:ascii="Calibri" w:hAnsi="Calibri"/>
          <w:b/>
          <w:bCs/>
          <w:sz w:val="22"/>
          <w:szCs w:val="22"/>
        </w:rPr>
        <w:t>, spełniam warunki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bidi="ar-SA"/>
        </w:rPr>
        <w:t>Zakup nowego samochodu wraz z zabudową do odbioru odpadów komunalnych z terenu miasta i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7.2022.IZ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/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17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   </w:t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7.2022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2-09-28T13:34:00Z</dcterms:modified>
  <cp:revision>29</cp:revision>
  <dc:subject/>
  <dc:title/>
</cp:coreProperties>
</file>